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e systèmes d'analyse de gaz en ligne pour le département DSEE à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1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LOT N°4 – ANALYSEURS EN LIGNE – SOX, NOX ET O3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936166629"/>
      <w:bookmarkStart w:id="2" w:name="__Fieldmark__0_1936166629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936166629"/>
      <w:bookmarkStart w:id="4" w:name="__Fieldmark__1_1936166629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936166629"/>
      <w:bookmarkStart w:id="6" w:name="__Fieldmark__2_1936166629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936166629"/>
      <w:bookmarkStart w:id="8" w:name="__Fieldmark__3_1936166629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936166629"/>
      <w:bookmarkStart w:id="10" w:name="__Fieldmark__4_1936166629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936166629"/>
      <w:bookmarkStart w:id="12" w:name="__Fieldmark__5_1936166629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936166629"/>
      <w:bookmarkStart w:id="14" w:name="__Fieldmark__6_1936166629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Acquisition de systèmes d'analyse de gaz en ligne pour le département DSEE à IMT Atlantique - LOT n°4 – Analyseurs en ligne – SOx, NOx et O3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936166629"/>
      <w:bookmarkStart w:id="17" w:name="__Fieldmark__7_1936166629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Analyseurs en ligne – SOx, NOx et O3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1936166629"/>
      <w:bookmarkStart w:id="22" w:name="__Fieldmark__8_1936166629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936166629"/>
      <w:bookmarkStart w:id="24" w:name="__Fieldmark__9_193616662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1936166629"/>
            <w:bookmarkStart w:id="27" w:name="__Fieldmark__10_1936166629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1936166629"/>
            <w:bookmarkStart w:id="29" w:name="__Fieldmark__11_1936166629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1936166629"/>
            <w:bookmarkStart w:id="31" w:name="__Fieldmark__12_1936166629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1936166629"/>
            <w:bookmarkStart w:id="33" w:name="__Fieldmark__13_1936166629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1936166629"/>
            <w:bookmarkStart w:id="35" w:name="__Fieldmark__14_1936166629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1936166629"/>
            <w:bookmarkStart w:id="37" w:name="__Fieldmark__15_1936166629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1936166629"/>
            <w:bookmarkStart w:id="39" w:name="__Fieldmark__16_193616662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1936166629"/>
            <w:bookmarkStart w:id="41" w:name="__Fieldmark__17_193616662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1936166629"/>
            <w:bookmarkStart w:id="43" w:name="__Fieldmark__18_193616662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1936166629"/>
            <w:bookmarkStart w:id="45" w:name="__Fieldmark__19_193616662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1936166629"/>
      <w:bookmarkStart w:id="49" w:name="__Fieldmark__20_1936166629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1936166629"/>
      <w:bookmarkStart w:id="51" w:name="__Fieldmark__21_1936166629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1936166629"/>
      <w:bookmarkStart w:id="53" w:name="__Fieldmark__22_1936166629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1936166629"/>
      <w:bookmarkStart w:id="55" w:name="__Fieldmark__23_1936166629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1936166629"/>
      <w:bookmarkStart w:id="57" w:name="__Fieldmark__24_1936166629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1936166629"/>
      <w:bookmarkStart w:id="59" w:name="__Fieldmark__25_1936166629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1936166629"/>
      <w:bookmarkStart w:id="61" w:name="__Fieldmark__26_1936166629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2" w:name="__RefHeading___Toc256000008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3" w:name="__RefHeading___Toc256000009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1936166629"/>
      <w:bookmarkStart w:id="65" w:name="__Fieldmark__27_1936166629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1936166629"/>
      <w:bookmarkStart w:id="67" w:name="__Fieldmark__28_1936166629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1936166629"/>
      <w:bookmarkStart w:id="69" w:name="__Fieldmark__29_1936166629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1936166629"/>
      <w:bookmarkStart w:id="71" w:name="__Fieldmark__30_1936166629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1936166629"/>
      <w:bookmarkStart w:id="73" w:name="__Fieldmark__31_1936166629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1936166629"/>
      <w:bookmarkStart w:id="75" w:name="__Fieldmark__32_1936166629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1936166629"/>
      <w:bookmarkStart w:id="77" w:name="__Fieldmark__33_1936166629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1936166629"/>
      <w:bookmarkStart w:id="79" w:name="__Fieldmark__34_1936166629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0" w:name="__RefHeading___Toc256000010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16Mà01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39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6-20T08:39:00Z</dcterms:modified>
  <cp:revision>2</cp:revision>
  <dc:subject/>
  <dc:title>_Modèle recommandé : le service peut l’adapter le cas échéant_DC1_</dc:title>
</cp:coreProperties>
</file>